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2096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a ropa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miset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17930" cy="1062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hubasque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75196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orba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64260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me gu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39065</wp:posOffset>
                      </wp:positionV>
                      <wp:extent cx="457200" cy="4572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9.4pt;margin-top:10.9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050</wp:posOffset>
                      </wp:positionV>
                      <wp:extent cx="807720" cy="567690"/>
                      <wp:effectExtent l="11430" t="15875" r="1143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567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.5pt" to="108.55pt,46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9050</wp:posOffset>
                      </wp:positionV>
                      <wp:extent cx="792480" cy="567690"/>
                      <wp:effectExtent l="11430" t="15875" r="1143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360" cy="567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1.5pt" to="107.95pt,46.1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zapato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21385" cy="12020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fal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72870" cy="10985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sombre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47165" cy="11582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jersey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2230" cy="13335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I hate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1479550" cy="10668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0" cy="1066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4765" cy="97409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" t="-57" r="-2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4765" cy="974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5pt;height:84pt;mso-wrap-distance-left:9.05pt;mso-wrap-distance-right:9.05pt;mso-wrap-distance-top:0pt;mso-wrap-distance-bottom:0pt;margin-top:6pt;mso-position-vertical-relative:text;margin-left:1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97409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57" r="-2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as gafas de sol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713865" cy="11836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mi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832485" cy="11258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vaquero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55675" cy="11544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as bota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4130" cy="11734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encan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8115</wp:posOffset>
                      </wp:positionV>
                      <wp:extent cx="457200" cy="457200"/>
                      <wp:effectExtent l="5080" t="5080" r="508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9pt;margin-top:12.4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815</wp:posOffset>
                      </wp:positionV>
                      <wp:extent cx="457200" cy="4572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pt;margin-top:3.4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0</wp:posOffset>
                      </wp:positionV>
                      <wp:extent cx="457200" cy="4572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6pt;margin-top:11.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esti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786130" cy="124015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brigo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14095" cy="12223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pijamas 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2865" cy="128714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calcetine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38225" cy="112649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gor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11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53490" cy="1239520"/>
                  <wp:effectExtent l="0" t="0" r="0" b="0"/>
                  <wp:docPr id="25" name="Image1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as braga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99490" cy="124015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zapatillas de deport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38935" cy="12490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guantes 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151890" cy="131699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bufand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5400" cy="117348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os pantalone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490220" cy="112649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24" r="-5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gus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343535</wp:posOffset>
                      </wp:positionV>
                      <wp:extent cx="457200" cy="457200"/>
                      <wp:effectExtent l="5080" t="5080" r="508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7.25pt;margin-top:27.0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¡El fin!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orient="landscape" w:w="15840" w:h="12240"/>
      <w:pgMar w:left="1440" w:right="144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hyperlink" Target="http://images.google.co.uk/imgres?imgurl=http://www.spridget.freeserve.co.uk/baseball%2520cap%2520large.JPG&amp;imgrefurl=http://www.spridget.freeserve.co.uk/Burberry.htm&amp;h=359&amp;w=576&amp;sz=46&amp;tbnid=fSPuuPZ4w5-lfM:&amp;tbnh=82&amp;tbnw=132&amp;hl=en&amp;start=2&amp;prev=/images%3Fq%3Dcap%26svnum%3D10%26hl%3Den%26lr%3D" TargetMode="External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3:00Z</dcterms:created>
  <dc:creator>Phil. Drabble</dc:creator>
  <dc:description/>
  <dc:language>en-US</dc:language>
  <cp:lastModifiedBy>Chris</cp:lastModifiedBy>
  <cp:lastPrinted>2006-05-16T18:41:00Z</cp:lastPrinted>
  <dcterms:modified xsi:type="dcterms:W3CDTF">2009-06-10T14:23:00Z</dcterms:modified>
  <cp:revision>2</cp:revision>
  <dc:subject/>
  <dc:title>*</dc:title>
</cp:coreProperties>
</file>